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osoba posiadająca uprawnienia budowlane do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>kierowania robotami w specjalności konstrukcyjno-budowlanej bez ogranicze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osoba posiadająca uprawnienia budowlane do kierowania robotami w specjalności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instalacyjnej w zakresie sieci, instalacji i urządzeń elektrycznych i elektroenergetycznych bez ogranicze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9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12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7-18T13:12:00Z</dcterms:modified>
  <cp:revision>2</cp:revision>
  <dc:subject/>
  <dc:title>Załącznik nr 7 do SIWZ</dc:title>
</cp:coreProperties>
</file>