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jc w:val="center"/>
              <w:outlineLvl w:val="2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  <w:lang w:eastAsia="ar-SA"/>
              </w:rPr>
              <w:t>„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  <w:lang w:eastAsia="ar-SA"/>
              </w:rPr>
              <w:t>Termomodernizacja budynku Ogniska Pracy Pozaszkolnej nr 1 Jordanek”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jc w:val="center"/>
              <w:outlineLvl w:val="2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  <w:lang w:eastAsia="ar-SA"/>
              </w:rPr>
              <w:t xml:space="preserve">przy ul. Kwatery Głównej 11 w Warszawie </w:t>
            </w:r>
            <w:r>
              <w:rPr>
                <w:rFonts w:cs="Arial" w:ascii="Arial" w:hAnsi="Arial"/>
                <w:b/>
                <w:sz w:val="22"/>
                <w:szCs w:val="22"/>
              </w:rPr>
              <w:t>– UD-VI-ZP/79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8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7-18T13:08:00Z</dcterms:modified>
  <cp:revision>2</cp:revision>
  <dc:subject/>
  <dc:title>Załącznik nr 9 do SIWZ</dc:title>
</cp:coreProperties>
</file>